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6.04.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5829180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8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6.04.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1452468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82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 следующие измене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ункт 2.2.5 приложения № 1 к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«Участие в публичной защите проектов с презентацией заявленного проекта также оценивается конкурсной комиссией по пятибалльной шкале. Оценка суммируется с баллами, выставленными по критериям, указанным в пункте 2.2.4. Участие в публичной защите является добровольным.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2. В пункте 4 «Бюджет проекта» приложения № 1 к порядку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таблицу 1 «Заработная плата и гонорары. А. Персонал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134"/>
        <w:gridCol w:w="1134"/>
        <w:gridCol w:w="992"/>
        <w:gridCol w:w="1418"/>
        <w:gridCol w:w="1417"/>
        <w:gridCol w:w="11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ек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ная месячная став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 времени, уделяемого прое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ьная сумма в месяц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есяце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шиваемая сумм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ад из других источников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во внебюджетные фонды (30,2 %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3. </w:t>
      </w:r>
      <w:r>
        <w:rPr>
          <w:rFonts w:cs="Times New Roman" w:ascii="Times New Roman" w:hAnsi="Times New Roman"/>
          <w:sz w:val="28"/>
        </w:rPr>
        <w:t xml:space="preserve">В пункте 4 «Бюджет проекта» приложения № 1 к порядку </w:t>
      </w:r>
      <w:r>
        <w:rPr>
          <w:rFonts w:cs="Times New Roman" w:ascii="Times New Roman" w:hAnsi="Times New Roman"/>
          <w:sz w:val="28"/>
          <w:szCs w:val="28"/>
        </w:rPr>
        <w:t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таблицу 1 «Заработная плата и гонорары. В. Консультанты и другие услуги»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ab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1134"/>
        <w:gridCol w:w="1701"/>
        <w:gridCol w:w="1417"/>
        <w:gridCol w:w="1134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роект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чна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невная, почасовая)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к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месяцев (дней, час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шиваемая сумма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ад из других источников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ы во внебюджетные фонды (30,2 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 xml:space="preserve">1.4.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зложить в новой редакции (Приложение № 1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ab/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А.В. Шевченко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0:00Z</dcterms:created>
  <dc:creator>Tomilova</dc:creator>
  <dc:description/>
  <cp:keywords/>
  <dc:language>en-US</dc:language>
  <cp:lastModifiedBy>Tomilova</cp:lastModifiedBy>
  <cp:lastPrinted>2018-04-16T13:43:00Z</cp:lastPrinted>
  <dcterms:modified xsi:type="dcterms:W3CDTF">2018-04-27T08:30:00Z</dcterms:modified>
  <cp:revision>8</cp:revision>
  <dc:subject/>
  <dc:title> </dc:title>
</cp:coreProperties>
</file>